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O B R A Z L O Ž E N J E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  <w:t xml:space="preserve">Proračuna </w:t>
      </w:r>
      <w:r>
        <w:rPr>
          <w:b/>
          <w:sz w:val="28"/>
          <w:szCs w:val="28"/>
        </w:rPr>
        <w:t>Sisačko-moslavačke županije za 2023. godinu</w:t>
      </w:r>
    </w:p>
    <w:p>
      <w:pPr>
        <w:pStyle w:val="Normal"/>
        <w:rPr>
          <w:b/>
          <w:b/>
          <w:bCs/>
          <w:sz w:val="28"/>
          <w:szCs w:val="28"/>
          <w:lang w:val="hr-HR"/>
        </w:rPr>
      </w:pPr>
      <w:r>
        <w:rPr>
          <w:b/>
          <w:bCs/>
          <w:sz w:val="28"/>
          <w:szCs w:val="28"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rPr>
          <w:b/>
          <w:b/>
          <w:lang w:val="hr-HR"/>
        </w:rPr>
      </w:pPr>
      <w:r>
        <w:rPr>
          <w:b/>
          <w:lang w:val="hr-HR"/>
        </w:rPr>
        <w:t>PRAVNI TEMELJ ZA DONOŠENJE PRORAČUNA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TextBody"/>
        <w:rPr/>
      </w:pPr>
      <w:r>
        <w:rPr/>
        <w:tab/>
        <w:t xml:space="preserve">Pravni temelj za donošenje Proračuna sadržan je u odredbi članka 42. stavak 1. Zakona o proračunu ("Narodne novine", broj 144/21) </w:t>
      </w:r>
      <w:r>
        <w:rPr>
          <w:rFonts w:eastAsia="SimSun;宋体"/>
          <w:bCs/>
          <w:kern w:val="2"/>
          <w:lang w:eastAsia="zh-CN" w:bidi="hi-IN"/>
        </w:rPr>
        <w:t xml:space="preserve"> kojom je propisano da predstavničko tijelo donosi proračun do konca tekuće godine, te u odredbi članka 28. točka 3. Statuta Sisačko-moslavačke županije („</w:t>
      </w:r>
      <w:r>
        <w:rPr/>
        <w:t>Službeni glasnik Sisačko-moslavačke županije" broj 11/09, 5/10, 2/11, 3/13 , 5/18, 3/20-Pročišćeni tekst, 5/20 i 9/21</w:t>
      </w:r>
      <w:r>
        <w:rPr>
          <w:rFonts w:eastAsia="SimSun;宋体"/>
          <w:bCs/>
          <w:kern w:val="2"/>
          <w:lang w:eastAsia="zh-CN" w:bidi="hi-IN"/>
        </w:rPr>
        <w:t>) kojom je između ostalog propisano da Županijska skupština donosi proračun Županije.</w:t>
      </w:r>
    </w:p>
    <w:p>
      <w:pPr>
        <w:pStyle w:val="Normal"/>
        <w:widowControl w:val="false"/>
        <w:suppressAutoHyphens w:val="true"/>
        <w:ind w:firstLine="360"/>
        <w:jc w:val="both"/>
        <w:textAlignment w:val="baseline"/>
        <w:rPr>
          <w:rFonts w:eastAsia="SimSun;宋体" w:cs="Tahoma"/>
          <w:bCs/>
          <w:kern w:val="2"/>
          <w:lang w:val="hr-HR" w:eastAsia="zh-CN" w:bidi="hi-IN"/>
        </w:rPr>
      </w:pPr>
      <w:r>
        <w:rPr>
          <w:rFonts w:eastAsia="SimSun;宋体" w:cs="Tahoma"/>
          <w:bCs/>
          <w:kern w:val="2"/>
          <w:lang w:val="hr-HR" w:eastAsia="zh-CN" w:bidi="hi-IN"/>
        </w:rPr>
      </w:r>
    </w:p>
    <w:p>
      <w:pPr>
        <w:pStyle w:val="TextBody"/>
        <w:rPr>
          <w:rFonts w:eastAsia="SimSun;宋体" w:cs="Tahoma"/>
          <w:b/>
          <w:b/>
          <w:bCs/>
          <w:kern w:val="2"/>
          <w:lang w:val="hr-HR" w:eastAsia="zh-CN" w:bidi="hi-IN"/>
        </w:rPr>
      </w:pPr>
      <w:r>
        <w:rPr>
          <w:rFonts w:eastAsia="SimSun;宋体" w:cs="Tahoma"/>
          <w:b/>
          <w:bCs/>
          <w:kern w:val="2"/>
          <w:lang w:val="hr-HR" w:eastAsia="zh-CN" w:bidi="hi-IN"/>
        </w:rPr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OBRAZLOŽENJE PRIJEDLOGA PRORAČUNA</w:t>
      </w:r>
    </w:p>
    <w:p>
      <w:pPr>
        <w:pStyle w:val="TextBody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ind w:firstLine="360"/>
        <w:rPr/>
      </w:pPr>
      <w:r>
        <w:rPr/>
        <w:t xml:space="preserve">       </w:t>
      </w:r>
      <w:r>
        <w:rPr/>
        <w:t>Prijedlog Proračuna Sisačko-moslavačke županije za 2023. godinu rađen je sukladno Zakonu o proračunu i Uputama za izradu proračuna jedinica lokalne i područne (regionalne) samouprave za razdoblje 2023. - 2025. koje je dalo Ministarstvo financija.</w:t>
      </w:r>
    </w:p>
    <w:p>
      <w:pPr>
        <w:pStyle w:val="TextBody"/>
        <w:ind w:firstLine="360"/>
        <w:rPr/>
      </w:pPr>
      <w:r>
        <w:rPr/>
        <w:t>U sljedećem proračunskom razdoblju maksimalna koncentracija sredstva biti će usmjerena na obnovu nakon potresa koji je pogodio Sisačko-moslavačku županiju 28. i 29. prosinca 2020. godine.</w:t>
      </w:r>
    </w:p>
    <w:p>
      <w:pPr>
        <w:pStyle w:val="TextBody"/>
        <w:ind w:firstLine="360"/>
        <w:rPr/>
      </w:pPr>
      <w:r>
        <w:rPr/>
        <w:t>Sukladno članku 10. Zakona o obnovi zgrada oštećenih potresom na području Grada Zagreba, Krapinsko-zagorske županije, Zagrebačke županije, Sisačko-moslavačke županije i Karlovačke županije (NN 102/20, 10/21, 117/21) udio za decentralizirane funkcije od 6% za zdravstvo, školstvo i vatrogastvo mogu se utrošiti u svrhu saniranja štete i obnove zbog potresa, tako da će i ta sredstva biti utrošena na saniranje rashoda koji su nastali kao posljedica potresa.</w:t>
      </w:r>
    </w:p>
    <w:p>
      <w:pPr>
        <w:pStyle w:val="TextBody"/>
        <w:ind w:firstLine="360"/>
        <w:rPr/>
      </w:pPr>
      <w:r>
        <w:rPr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oračun Sisačko-moslavačke županije za 2023. godinu planiran je u iznosu od 281.393.422,39 milijuna EURA, a</w:t>
      </w:r>
      <w:r>
        <w:rPr/>
        <w:t xml:space="preserve"> sastoji se od vlastitih i namjenskih prihoda proračunskih korisnika (ustanove u školstvu, zdravstvu, socijalnoj skrbi, kulturi, zaštiti prirode i prostornog uređenja te Regionalnog koordinatora Sisačko-moslavačke županije) u iznosu od 136,2 milijuna EURA te prihoda i primitaka proračuna Sisačko-moslavačke županije u iznosu od 145,2  milijuna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oračun za 2024. planiran je u iznosu 178.420.781,64 milijuna EURA, dok je za 2025. planiran u iznosu 178.258.856,64 milijuna EURA. Plan za 2024. i 2025. godinu je manji jer se očekuje završetak obnov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/>
        <w:t xml:space="preserve">Ukupni prihodi i primici sastoje se od prihoda poslovanja, prihoda od prodaje nefinancijske imovine, primitaka od financijske imovine i zaduživanja i vlastitih izvora </w:t>
      </w:r>
      <w:r>
        <w:rPr>
          <w:lang w:val="hr-HR"/>
        </w:rPr>
        <w:t>odnosno raspoloživih sredstava iz prethodnih godi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highlight w:val="yellow"/>
          <w:lang w:val="hr-HR"/>
        </w:rPr>
      </w:pPr>
      <w:r>
        <w:rPr>
          <w:lang w:val="hr-HR"/>
        </w:rPr>
        <w:tab/>
        <w:t xml:space="preserve">Prihodi poslovanja planirani su u iznosu od 268,4 milijuna EURA, a </w:t>
      </w:r>
      <w:r>
        <w:rPr/>
        <w:t xml:space="preserve">sastoje se od prihoda od poreza, pomoći, prihoda od imovine, prihoda od upravnih i administrativnih pristojbi, prihoda od prodaje proizvoda i robe te pruženih usluga i prihoda od donacija, prihoda iz nadležnog proračuna i od HZZO-a temeljem ugovornih obveza.  </w:t>
      </w:r>
    </w:p>
    <w:p>
      <w:pPr>
        <w:pStyle w:val="Normal"/>
        <w:jc w:val="both"/>
        <w:rPr/>
      </w:pPr>
      <w:r>
        <w:rPr>
          <w:lang w:val="hr-HR"/>
        </w:rPr>
        <w:tab/>
        <w:t>Prihodi od poreza i prireza na dohodak planirani su u iznosu od 9,9 milijuna EURA, a sastoje se od: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lang w:val="hr-HR"/>
        </w:rPr>
      </w:pPr>
      <w:r>
        <w:rPr>
          <w:lang w:val="hr-HR"/>
        </w:rPr>
        <w:t>poreza i prireza na dohodak od nesamostalnog rada i drugih samostalnih djelatnosti i</w:t>
      </w:r>
    </w:p>
    <w:p>
      <w:pPr>
        <w:pStyle w:val="Normal"/>
        <w:numPr>
          <w:ilvl w:val="0"/>
          <w:numId w:val="3"/>
        </w:numPr>
        <w:spacing w:before="120" w:after="0"/>
        <w:ind w:left="1077" w:hanging="357"/>
        <w:jc w:val="both"/>
        <w:rPr>
          <w:lang w:val="hr-HR"/>
        </w:rPr>
      </w:pPr>
      <w:r>
        <w:rPr>
          <w:lang w:val="hr-HR"/>
        </w:rPr>
        <w:t>poreza i prireza na dohodak za decentralizirane funkci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color w:val="000000"/>
          <w:lang w:val="hr-HR"/>
        </w:rPr>
      </w:pPr>
      <w:r>
        <w:rPr>
          <w:color w:val="000000"/>
          <w:lang w:val="hr-HR"/>
        </w:rPr>
        <w:t>Nadležna Ministarstva su izradila planove minimalnih financijskih standarda za decentralizirane funkcije osnovnog školstva, srednjeg školstva, zdravstva i socijalne skrbi. Razlika između ostvarenih prihoda za decentralizirane funkcije u Županijskom proračunu i iznosa ukupnih izdataka za ove namjene ostvaruju se kroz pomoći izravnanja iz Ministarstva financija i te su pomoći u 2023. godini planirane u iznosu od 9 milijuna EUR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Vlastiti porezni prihodi Županijskog proračuna i to prihod od poreza na cestovna motorna vozila, poreza na plovne objekte i poreza na automate za zabavne igre te porez na imovinu planirani su u iznosu od 845 tisuća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TextBody"/>
        <w:rPr>
          <w:color w:val="000000"/>
        </w:rPr>
      </w:pPr>
      <w:r>
        <w:rPr/>
        <w:tab/>
      </w:r>
      <w:r>
        <w:rPr>
          <w:color w:val="000000"/>
        </w:rPr>
        <w:t>Pomoći iz inozemstva i od subjekata unutar općeg proračuna su planirane u iznosu od 178,3</w:t>
      </w:r>
      <w:r>
        <w:rPr>
          <w:color w:val="FF0000"/>
        </w:rPr>
        <w:t xml:space="preserve"> </w:t>
      </w:r>
      <w:r>
        <w:rPr>
          <w:color w:val="000000"/>
        </w:rPr>
        <w:t xml:space="preserve">milijuna EURA.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>
          <w:lang w:val="hr-HR"/>
        </w:rPr>
        <w:t>Prihodi od imovine, odnosno prihodi od kamata, naknada za koncesiju, zakupa poljoprivrednog zemljišta, naknada za korištenje naftne luke, naftovoda i eksploataciju mineralnih sirovina, lovozakupnine i naknada za zadržavanje nezakonito izgrađene zgrade planirani su u iznosu od 3,1 milijun EURA, a prihodi od upravnih i administrativnih pristojbi i prihodi po posebnim propisima planirani su u iznosu od 10,2 milijuna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      </w:t>
      </w:r>
      <w:r>
        <w:rPr>
          <w:lang w:val="hr-HR"/>
        </w:rPr>
        <w:t>Prihodi od prodaje proizvoda i robe te pruženih usluga planirani su u iznosu od 3,8 milijuna EURA i odnose se na prihode naših proračunskih korisnik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>
          <w:lang w:val="hr-HR"/>
        </w:rPr>
        <w:t>Prihodi iz nadležnog proračuna i od HZZO-a temeljem ugovornih obveza se odnose na prihode zdravstvenih ustanova i planirani su u iznosu od 63 milijuna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           </w:t>
      </w:r>
      <w:r>
        <w:rPr>
          <w:lang w:val="hr-HR"/>
        </w:rPr>
        <w:t>Prihodi od kazni, upravnih mjera i ostali prihodi planirani su u iznosu od 109 tisuća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  <w:t>Prihodi od prodaje nefinancijske imovine planirani su u iznosu od 37.506 tisuća EURA.</w:t>
      </w:r>
    </w:p>
    <w:p>
      <w:pPr>
        <w:pStyle w:val="Normal"/>
        <w:ind w:firstLine="72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Primici od financijske imovine i zaduživanja planirani su u iznosu od 18,1 milijun EURA, a odnose se na primitke od prodaje dionica i udjela trgovačkih društava u vlasništvu Županije u iznosu od 19.908 tisuća EURA te primici od zaduživanja u iznosu 18 milijuna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>Ukupni rashodi i izdaci u Proračunu Sisačko-moslavačke županije za 2023. godinu planirani su u iznosu od 281.393.422,93 milijuna EURA, a sastoje se od rashoda poslovanja, rashoda za nabavu nefinancijske imovine i izdataka za financijsku imovinu i otplate zajmov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Rashodi za zaposlene, odnosno rashodi za plaće zaposlenih u upravnim tijelima Sisačko-moslavačke županije, rashodi za plaće za povećani zdravstveni standard i rashodi za zaposlene za sve proračunske korisnike planirane su u iznosu od 100,9 milijuna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>Materijalni rashodi, odnosno rashodi za naknade troškova zaposlenima, rashodi za materijal i energiju, rashodi za usluge i ostali rashodi poslovanja planirani su u iznosu od 49 milijuna EURA. U Proračunu za 2023. godinu, sukladno zakonskim propisima, materijalni rashodi svih proračunskih korisnika županijskog proračuna, a to su osnovne i srednje škole, domovi za starije i nemoćne osobe i zdravstvene ustanove planirani su po vrsti troška u materijalnim rashodim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Financijski rashodi planirani su u iznosu od 1,8 milijuna EURA, a subvencije trgovačkim društvima, poljoprivrednicima i obrtnicima za poticanje razvoja poduzetništva i razvoja poljoprivrede planirane su u iznosu od 917 tisuća EURA.</w:t>
      </w:r>
    </w:p>
    <w:p>
      <w:pPr>
        <w:pStyle w:val="Normal"/>
        <w:jc w:val="both"/>
        <w:rPr>
          <w:highlight w:val="red"/>
          <w:lang w:val="hr-HR"/>
        </w:rPr>
      </w:pPr>
      <w:r>
        <w:rPr>
          <w:highlight w:val="red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 xml:space="preserve">Pomoći dane u inozemstvo i unutar općeg proračuna planirane su u iznosu od 2,7 milijuna EURA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Naknade građanima i kućanstvima iz proračuna planirane su u iznosu od 619 tisuća EURA, a odnose se na stipendije za učenike i studente, kao i na prijevoz učenika srednjih škola, dok su ostali rashodi planirane u iznosu od 1 milijun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 xml:space="preserve">Rashodi za nabavu nefinancijske imovine planirani su u iznosu od 121,2 milijuna EURA i to 313 tisuća EURA za rashode za nabavu ne proizvedene dugotrajne imovine, 16,1 milijuna EURA za rashode za nabavu proizvedene dugotrajne imovine i 104,7 milijuna EURA za dodatna ulaganja na nefinancijskoj imovini.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ab/>
        <w:t>Izdaci za financijsku imovinu i otplate zajmova planirani su u iznosu od 3,4 milijuna EUR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ab/>
        <w:t>U posebnom dijelu Proračuna Sisačko-moslavačke županije za 2023. godinu ukupni rashodi i izdaci u iznosu od 281.393.422,39 milijuna EURA raspoređeni su po programima, projektima i aktivnostima proračunskih korisnika i upravnih odjela Sisačko-moslavačke županije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U posebnom dijeli Proračuna rashodi i izdaci za 2024. godinu planirani su u iznosu 178.420.781,64 milijuna EURA, a za 2025. godinu u iznosu 178.258.856,64 milijuna EURA i raspoređeni su po programima, projektima i aktivnostima proračunskih korisnika i upravnih odjela Sisačko-moslavačke županije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ILOG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firstLine="360"/>
        <w:jc w:val="both"/>
        <w:rPr/>
      </w:pPr>
      <w:r>
        <w:rPr/>
        <w:t xml:space="preserve">  </w:t>
      </w:r>
      <w:r>
        <w:rPr/>
        <w:t>Prijedlog Proračuna Sisačko-moslavačke županije za 2023. godinu i projekcija za 2024. i 2025. godin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021" w:right="1021" w:gutter="0" w:header="709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00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Naslov3Char">
    <w:name w:val="Naslov 3 Char"/>
    <w:qFormat/>
    <w:rPr>
      <w:rFonts w:ascii="Calibri Light" w:hAnsi="Calibri Light" w:eastAsia="Times New Roman" w:cs="Times New Roman"/>
      <w:b/>
      <w:bCs/>
      <w:sz w:val="26"/>
      <w:szCs w:val="2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hr-HR"/>
    </w:rPr>
  </w:style>
  <w:style w:type="paragraph" w:styleId="TextBody">
    <w:name w:val="Body Text"/>
    <w:basedOn w:val="Normal"/>
    <w:pPr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6:46:00Z</dcterms:created>
  <dc:creator>SLUŽBA ZA POSLOVE SKUPŠTINE</dc:creator>
  <dc:description/>
  <cp:keywords/>
  <dc:language>en-US</dc:language>
  <cp:lastModifiedBy>Marijana Klobučar Bobetko</cp:lastModifiedBy>
  <cp:lastPrinted>2022-12-13T12:56:00Z</cp:lastPrinted>
  <dcterms:modified xsi:type="dcterms:W3CDTF">2022-12-13T12:09:00Z</dcterms:modified>
  <cp:revision>26</cp:revision>
  <dc:subject/>
  <dc:title>O B R A Z L O Ž E N J E</dc:title>
</cp:coreProperties>
</file>